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  <w:lang w:val="uk-UA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  <w:lang w:val="uk-UA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ІНН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uk-UA"/>
                    </w:rPr>
                    <w:t>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uk-U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зультати діяльності інституту громадянсь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спільства протягом 2015 - 2016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8"/>
        <w:rPr/>
      </w:pPr>
      <w:r>
        <w:rPr>
          <w:b/>
        </w:rPr>
        <w:t>1. Назва організації</w:t>
      </w:r>
      <w:r>
        <w:rPr/>
        <w:t>: ГРОМАДСЬКА ОРГАНІЗАЦІЯ «ЗАПОРІЗЬКИЙ КОЛОРИТ».</w:t>
      </w:r>
    </w:p>
    <w:p>
      <w:pPr>
        <w:pStyle w:val="Style18"/>
        <w:rPr/>
      </w:pPr>
      <w:r>
        <w:rPr>
          <w:b/>
        </w:rPr>
        <w:t>2. Скорочена назва організації</w:t>
      </w:r>
      <w:r>
        <w:rPr/>
        <w:t>: ГО «ЗАПОРІЗЬКИЙ КОЛОРИТ».</w:t>
      </w:r>
    </w:p>
    <w:p>
      <w:pPr>
        <w:pStyle w:val="Style18"/>
        <w:rPr/>
      </w:pPr>
      <w:r>
        <w:rPr>
          <w:b/>
        </w:rPr>
        <w:t>3. Дані про легалізацію організації</w:t>
      </w:r>
      <w:r>
        <w:rPr/>
        <w:t>: Свідоцтво про реєстрацію від 12.08.2013 № 1405837.</w:t>
      </w:r>
    </w:p>
    <w:p>
      <w:pPr>
        <w:pStyle w:val="Style18"/>
        <w:rPr/>
      </w:pPr>
      <w:r>
        <w:rPr>
          <w:b/>
        </w:rPr>
        <w:t>4. Адреса, контакти, електронна адреса, веб-сторінка в соціальних мережах, сайт</w:t>
      </w:r>
      <w:r>
        <w:rPr/>
        <w:t>: 69057, м.Запоріжжя, вул.Гагаріна, б.2, кв.16, тел.: 099 719 81 31, fb.com/kolorit.zp, info@kolorit.zp.ua.</w:t>
      </w:r>
    </w:p>
    <w:p>
      <w:pPr>
        <w:pStyle w:val="Style18"/>
        <w:rPr/>
      </w:pPr>
      <w:r>
        <w:rPr>
          <w:b/>
        </w:rPr>
        <w:t>5. Мета та напрями діяльності</w:t>
      </w:r>
      <w:r>
        <w:rPr>
          <w:rFonts w:cs="Times New Roman" w:ascii="Times New Roman" w:hAnsi="Times New Roman"/>
          <w:b/>
          <w:bCs/>
          <w:szCs w:val="24"/>
        </w:rPr>
        <w:t>, кількість членів організації</w:t>
      </w:r>
      <w:r>
        <w:rPr>
          <w:b/>
        </w:rPr>
        <w:t>.</w:t>
      </w:r>
    </w:p>
    <w:p>
      <w:pPr>
        <w:pStyle w:val="Style18"/>
        <w:rPr/>
      </w:pPr>
      <w:r>
        <w:rPr/>
        <w:t>Метою діяльності Організації є здійснення та захист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Style18"/>
        <w:rPr/>
      </w:pPr>
      <w:r>
        <w:rPr/>
        <w:t>«Запорізький Колорит» на даний момент об'єднує близько 70 майстрів, і координує діяльність митців з інших організацій.</w:t>
      </w:r>
    </w:p>
    <w:p>
      <w:pPr>
        <w:pStyle w:val="Style18"/>
        <w:rPr/>
      </w:pPr>
      <w:r>
        <w:rPr>
          <w:lang w:bidi="zxx"/>
        </w:rPr>
        <w:t xml:space="preserve">Напрямами діяльності Організації </w:t>
      </w:r>
      <w:r>
        <w:rPr/>
        <w:t>є, в тому числі: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>
          <w:lang w:bidi="zxx"/>
        </w:rPr>
        <w:t xml:space="preserve">сприяння </w:t>
      </w:r>
      <w:r>
        <w:rPr/>
        <w:t>творчій діяльності у галузі культури та мистецтва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пропаганда та популяризація творчості митців Запорізького регіону, незалежно від їх освіти, членства в інших творчих та громадських організаціях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пошук талантів та сприяння їх творчому розвитку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створенню і пропаганді творчих проектів, що сприяють розвитку туристичної привабливості Запоріжжя і Запорізького краю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організації та проведенню пересувних виставок, вернісажей, творчих конкурсів, заходів щодо естетичного виховання дітей та молоді,</w:t>
      </w:r>
      <w:r>
        <w:rPr>
          <w:lang w:bidi="zxx"/>
        </w:rPr>
        <w:t xml:space="preserve"> авторських зустрічей з митцями, відомими діячами</w:t>
      </w:r>
      <w:r>
        <w:rPr/>
        <w:t>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представництво і захист інтересів Організації та її членів в органах державної влади і управління, місцевого самоврядування, недержавних інституціях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представництво і захист інтересів осіб, що не є членами Організації, в рамках Статуту і діючого законодавства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захисту інтересів митців Запорізького краю, створенню умов для діяльності митців, для донесення їхнього мистецтва до глядачів та споживачів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сприяння практичному здійсненню загальнодержавних, регіональних, місцевих програм в галузі туризму, мистецтва та культури, які відповідають меті і напрямам діяльності Організації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реалізація власних програм та проектів, участь у програмах і проектах, в тому числі спільних з вітчизняними та зарубіжними організаціями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створенню і підтримці позитивного іміджу Запоріжжя і Запорізького краю в Україні і світі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>
          <w:lang w:bidi="zxx"/>
        </w:rPr>
        <w:t xml:space="preserve">сприяння в </w:t>
      </w:r>
      <w:r>
        <w:rPr/>
        <w:t>затвердженні демократичних, загальнолюдських цінностей;</w:t>
      </w:r>
    </w:p>
    <w:p>
      <w:pPr>
        <w:pStyle w:val="21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івпраця з іншими громадськими організаціями в країні та за її межами, які мають спільні з Організацією цілі та завдання.</w:t>
      </w:r>
    </w:p>
    <w:p>
      <w:pPr>
        <w:pStyle w:val="Style18"/>
        <w:rPr>
          <w:b/>
          <w:b/>
        </w:rPr>
      </w:pPr>
      <w:r>
        <w:rPr>
          <w:b/>
        </w:rPr>
        <w:t>6. Досвід роботи в консультативно-дорадчих органів при органах виконавчої влади та місцевого самоврядування: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Член Громадської ради при виконавчому комітеті Запорізької міської ради (2013-2016, з 2016), член Громадської ради при Управлінні культури і мистецтв Запорізької міської ради (з 2015), член Громадської ради при районній адміністрації міської ради по Вознесенівському району (з 2015), член Громадської ради при Запорізькій обласній державній адміністрації (2015-2016)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>
          <w:b/>
          <w:b/>
        </w:rPr>
      </w:pPr>
      <w:r>
        <w:rPr>
          <w:b/>
        </w:rPr>
        <w:t>7. Відомості про проведені заходи.</w:t>
      </w:r>
    </w:p>
    <w:p>
      <w:pPr>
        <w:pStyle w:val="Style16"/>
        <w:spacing w:before="0" w:after="0"/>
        <w:ind w:firstLine="425"/>
        <w:jc w:val="both"/>
        <w:rPr/>
      </w:pPr>
      <w:r>
        <w:rPr>
          <w:lang w:val="uk-UA"/>
        </w:rPr>
        <w:t>-</w:t>
        <w:tab/>
        <w:t>В 2015 році ГО «Запорізький Колорит» став партнером та співорганізатором «Першого Міжнародного Фестивалю «Запорізька Книжкова Толока», організованого ГО «Асамблея діячів культури Запоріжжя» та ГО «Арт-Простір». В результаті було успішно проведено масштабний книжковий Фестиваль міжнародного рівня, що відбувся 16-18 жовтня 2016 року в м. Запоріжжя (виставковий центр «Козак-Палац»). Результати: близько 7 000 відвідувачів, 59 видавництв із Запоріжжя, з Києва, Харкова, Тернополя, Львова, Дніпропетровська, Чернігова, Чернівців, Вінниці, 100 учасників, з них – 85 авторів та 15 майстрів, 170 волонтерів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ГО «Запорізький Колорит» став засновником і організатором «Першого Всеукраїнського Фестивалю домашньої консервації «Нас не подолати», що відбувся 19-20 вересня 2015 року в м. Запоріжжя, на площі Маяковського. Результат – близько 10000 відвідувачів, більше 100 учасників і близько 1 000 кг (450 банок) консервації зібрано та передано нашим воякам в зоні АТО.</w:t>
      </w:r>
    </w:p>
    <w:p>
      <w:pPr>
        <w:pStyle w:val="Style18"/>
        <w:rPr>
          <w:b/>
          <w:b/>
        </w:rPr>
      </w:pPr>
      <w:r>
        <w:rPr>
          <w:b/>
        </w:rPr>
        <w:t>8. Відомості про реалізовані проекти та виконані програми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 ГО «Запорізький Колорит» є одним з засновників і членом Асамблеї діячів культури Запоріжжя, в рамках якої долучається до культурних проектів інших організацій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 xml:space="preserve"> «Запорізький Колорит» був учасником секції «Майбутнє через розвиток культури» Форуму інтелігенції Запорізької області в 2015 році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Cs/>
        </w:rPr>
        <w:t>«Запорізький Колорит» був учасником Другого Міжнародного конгресу активістів культури в Києві 28-29 червня 2015 року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>- У 2015 році Організацією здійснювалась активна участь у заходах Стратегічних сесій проекту «Культура-2025»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>- 2015 року Регіональним фондом підтримки підприємництва ГО «Запорізький Колорит» було надано сертифікат якості міжнародного зразку CerTour.</w:t>
      </w:r>
    </w:p>
    <w:p>
      <w:pPr>
        <w:pStyle w:val="Style16"/>
        <w:spacing w:before="0" w:after="0"/>
        <w:ind w:firstLine="425"/>
        <w:jc w:val="both"/>
        <w:rPr/>
      </w:pPr>
      <w:r>
        <w:rPr>
          <w:lang w:val="uk-UA"/>
        </w:rPr>
        <w:t xml:space="preserve">- </w:t>
      </w:r>
      <w:r>
        <w:rPr>
          <w:bCs/>
        </w:rPr>
        <w:t>«Запорізький Колорит» є одним із переможців конкурсу соціальних проектів «Ми – це місто 2015» в напрямку «Культура»</w:t>
      </w:r>
      <w:r>
        <w:rPr>
          <w:lang w:val="uk-UA"/>
        </w:rPr>
        <w:t xml:space="preserve"> </w:t>
      </w:r>
      <w:r>
        <w:rPr>
          <w:bCs/>
        </w:rPr>
        <w:t>з проектом «Перший Всеукраїнський Фестиваль домашньої консервації «Нас не подолати».</w:t>
      </w:r>
    </w:p>
    <w:p>
      <w:pPr>
        <w:pStyle w:val="Style16"/>
        <w:spacing w:before="0" w:after="0"/>
        <w:ind w:firstLine="425"/>
        <w:jc w:val="both"/>
        <w:rPr/>
      </w:pPr>
      <w:r>
        <w:rPr>
          <w:lang w:val="uk-UA"/>
        </w:rPr>
        <w:t>-</w:t>
        <w:tab/>
        <w:t>ГО «Запорізький Колорит» провадить активну благодійну діяльність. У звітному періоді роботи передавалися в дарунок на заходи, конкурси, благодійні аукціони, що проводилися в м. Запоріжжя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ГО «Запорізький Колорит» є незмінним учасником культурних заходів, що відбуваються в Запоріжжі, а також гостем фестивалів та виставок по всій Україні та за її межами. Протягом звітного періоду Організація виступала партнером пересувних виставок та вернісажей під час наступних заходів: «Міжнародна спеціалізована виставка «Ювелірний світ», Покровський ярмарок, святкування Дня міста, фестивалі «Спас на Хортиці», «Покрова на Хортиці», «Спас на Дубі», фестиваль української культури «Від предків до нащадків», Фестиваль «Запоріжжя – місто з яйцями» та інші заходи.</w:t>
      </w:r>
    </w:p>
    <w:p>
      <w:pPr>
        <w:pStyle w:val="Style18"/>
        <w:rPr>
          <w:b/>
          <w:b/>
        </w:rPr>
      </w:pPr>
      <w:r>
        <w:rPr>
          <w:b/>
        </w:rPr>
        <w:t>9. Друковані видання, які було підготовлено організації.</w:t>
      </w:r>
    </w:p>
    <w:p>
      <w:pPr>
        <w:pStyle w:val="Style18"/>
        <w:rPr/>
      </w:pPr>
      <w:r>
        <w:rPr/>
        <w:t>–</w:t>
      </w:r>
    </w:p>
    <w:p>
      <w:pPr>
        <w:pStyle w:val="Style18"/>
        <w:rPr>
          <w:b/>
          <w:b/>
        </w:rPr>
      </w:pPr>
      <w:r>
        <w:rPr>
          <w:b/>
        </w:rPr>
        <w:t>10. 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 пропозицій, дата подачі, результат)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Cs/>
          <w:lang w:val="uk-UA"/>
        </w:rPr>
        <w:t>пропозиції з розвитку культури та мистецтва, зокрема участь митців в заходах на острові Хортиця (з 2013 до 2016 року, результати позитивні)</w:t>
      </w:r>
      <w:r>
        <w:rPr>
          <w:bCs/>
        </w:rPr>
        <w:t>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Cs/>
          <w:lang w:val="uk-UA"/>
        </w:rPr>
        <w:t>пропозиції з участі митців в заходах обласного рівня (з 2013 до 2016 року, результати позитивні)</w:t>
      </w:r>
      <w:r>
        <w:rPr>
          <w:bCs/>
        </w:rPr>
        <w:t>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 пропозиції щодо туристичного логотипу області (2015 рік – результат невідомий)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 звернення щодо символіки обласного центра (2015 рік – результат: недопущення прийняття т.з. «нового герба Запоріжжя»)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Голова ГО «Запорізький Колорит»                    </w:t>
        <w:tab/>
        <w:t xml:space="preserve">      </w:t>
        <w:tab/>
        <w:t xml:space="preserve">                     /Бабенко Н.В./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Heading4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firstLine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567" w:firstLine="15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077"/>
        </w:tabs>
        <w:ind w:left="851" w:firstLine="229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211"/>
        </w:tabs>
        <w:ind w:left="851" w:firstLine="589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96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20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504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  <w:b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Текст статей Рівень2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b/>
      <w:sz w:val="36"/>
      <w:lang w:val="uk-UA" w:bidi="ar-SA"/>
    </w:rPr>
  </w:style>
  <w:style w:type="character" w:styleId="41">
    <w:name w:val=" Знак Знак4"/>
    <w:qFormat/>
    <w:rPr>
      <w:sz w:val="28"/>
      <w:lang w:val="en-US" w:bidi="ar-SA"/>
    </w:rPr>
  </w:style>
  <w:style w:type="character" w:styleId="Hps">
    <w:name w:val="hps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розділу"/>
    <w:basedOn w:val="Normal"/>
    <w:qFormat/>
    <w:pPr>
      <w:keepLines/>
      <w:numPr>
        <w:ilvl w:val="0"/>
        <w:numId w:val="2"/>
      </w:numPr>
      <w:tabs>
        <w:tab w:val="clear" w:pos="708"/>
        <w:tab w:val="left" w:pos="180" w:leader="none"/>
        <w:tab w:val="left" w:pos="360" w:leader="none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uk-UA"/>
    </w:rPr>
  </w:style>
  <w:style w:type="paragraph" w:styleId="Style18">
    <w:name w:val="Текст статуту"/>
    <w:basedOn w:val="Normal"/>
    <w:qFormat/>
    <w:pPr>
      <w:tabs>
        <w:tab w:val="clear" w:pos="708"/>
        <w:tab w:val="left" w:pos="964" w:leader="none"/>
      </w:tabs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8"/>
      <w:lang w:val="uk-UA"/>
    </w:rPr>
  </w:style>
  <w:style w:type="paragraph" w:styleId="21">
    <w:name w:val="Текст статей Рівень2"/>
    <w:basedOn w:val="Normal"/>
    <w:qFormat/>
    <w:pPr>
      <w:numPr>
        <w:ilvl w:val="0"/>
        <w:numId w:val="2"/>
      </w:numPr>
      <w:tabs>
        <w:tab w:val="clear" w:pos="708"/>
        <w:tab w:val="left" w:pos="964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  <w:lang w:val="uk-UA"/>
    </w:rPr>
  </w:style>
  <w:style w:type="paragraph" w:styleId="3">
    <w:name w:val="Текст статей Рівень3"/>
    <w:basedOn w:val="21"/>
    <w:qFormat/>
    <w:pPr>
      <w:numPr>
        <w:ilvl w:val="0"/>
        <w:numId w:val="2"/>
      </w:numPr>
      <w:tabs>
        <w:tab w:val="clear" w:pos="964"/>
        <w:tab w:val="left" w:pos="360" w:leader="none"/>
        <w:tab w:val="left" w:pos="1361" w:leader="none"/>
        <w:tab w:val="left" w:pos="3447" w:leader="none"/>
      </w:tabs>
      <w:ind w:left="136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16:00Z</dcterms:created>
  <dc:creator>Александ Зубченко</dc:creator>
  <dc:description/>
  <cp:keywords/>
  <dc:language>en-US</dc:language>
  <cp:lastModifiedBy>User PC</cp:lastModifiedBy>
  <cp:lastPrinted>2014-04-01T13:09:00Z</cp:lastPrinted>
  <dcterms:modified xsi:type="dcterms:W3CDTF">2016-05-26T06:22:00Z</dcterms:modified>
  <cp:revision>55</cp:revision>
  <dc:subject/>
  <dc:title>Інформація про результати діяльності інституту громадянського суспільства </dc:title>
</cp:coreProperties>
</file>